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кский филиал</w:t>
      </w:r>
    </w:p>
    <w:p>
      <w:pPr>
        <w:pStyle w:val="Style14"/>
        <w:jc w:val="center"/>
        <w:rPr>
          <w:sz w:val="36"/>
          <w:szCs w:val="36"/>
        </w:rPr>
      </w:pPr>
      <w:r>
        <w:rPr>
          <w:sz w:val="28"/>
          <w:szCs w:val="28"/>
        </w:rPr>
        <w:t>Библио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СФ БашГУ в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rPr>
          <w:sz w:val="28"/>
        </w:rPr>
      </w:pPr>
      <w:r>
        <w:rPr>
          <w:sz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365183"/>
      <w:r>
        <w:rPr>
          <w:sz w:val="24"/>
          <w:szCs w:val="24"/>
        </w:rPr>
        <w:t>Общественные науки в целом. (ББК 60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знание: учеб. для СПО/ Под ред. Б. И. Федорова. - М.: Юрайт, 2016. - 412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345-6: 710 р. 8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292, 572293, 572294, 572295, 572296, 572297, 572298, 572299, 572300, 572301, 572302, 572303, 572304, 572305, 572306, 572307, 572308, 572309, 572310, 572311, 572312, 572313, 572314, 572315, 572316, 572317, 572318, 572319, 572320, 572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емьеведение: учеб. для студ. СПО/ Под ред. О. Г. Прохоровой; Под ред. Е. И. Холостовой. - 2-е изд., перераб. и доп.. - М.: Юрайт, 2016. - 379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355-3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4551-5: 660 р. 0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26, 572027, 572028, 572029, 572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циология: учеб. для СПО/ О. Г. Бердюгина [и др.]; УрГЮА; Под ред. В. А. Глазырина. - 5-е изд., перераб и доп.. - М.: Юрайт, 2016. - 414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321-2: 721 р. 0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57, 572458, 572459, 572460, 572461, 572462, 572463, 572464, 572465, 572466, 572467, 572468, 572469, 572470, 572471, 572472, 572473, 572474, 572475, 572476, 572477, 572478, 572479, 572480, 572481, 572482, 572483, 572484, 572485, 5724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циология: учеб. и практикум для СПО/ Под ред. В. В. Глебова,  А. В. Гришина, Г. В. МартьяновойФинансовый университет при Правительстве РФ; Под ред. В. В. Глебова,. А. В. Гришина, Г. В. Мартьяновой. - М.: Юрайт, 2016. - 307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292-5: 690 р. 5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347, 572348, 572349, 572350, 572351, 572352, 572353, 572354, 572355, 572356, 572357, 572358, 572359, 572360, 572361, 572362, 572363, 572364, 572365, 572366, 572367, 572368, 572369, 572370, 572371, 572372, 572373, 572374, 572375, 5723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рсов М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ия социальной работы: учеб. для бакалавров вузов/ М. В. Фирсов, Е. Г. Студенова. - 4-е изд., перераб. и доп.. - М.: Юрайт, 2015. - 455 с.. - (Бакалавр. Ба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1723-9: 782 р. 0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21, 572022, 572023, 572024, 57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7" w:name="_Toc17365184"/>
      <w:r>
        <w:rPr>
          <w:b/>
          <w:sz w:val="24"/>
          <w:szCs w:val="24"/>
        </w:rPr>
        <w:t>Экономика. Экономические науки. (ББК 65)</w:t>
      </w:r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2.2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исенов, Алисен Сак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ждународные стандарты финансовой отчетности: учеб. и практикум для студ. академ. бакалавриата экон. спец./ А. С. Алисенов; Российская академия народного хозяйства и госслужбы при президенте РФ. - М.: Юрайт, 2016. - 360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23-325Прил. с. 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189-9: 792 р. 2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10, 571611, 571612, 571613, 571614, 571615, 571616, 571617, 571618, 571619, 571620, 571621, 571622, 571623, 571624, 571625, 571626, 571627, 571628, 571629, 571630, 571631, 571632, 571633, 571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ухгалтерский финансовый учет: учеб. для академ. бакалавриата вузов экон. спец./ РЭУ им. Г. В. Плеханова; Под ред. И. М. Дмитриева. - 2-е изд., перераб. и доп.. - М.: Юрайт, 2016. - 495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908-5: 1046 р. 4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105, 572106, 572107, 572108, 572109, 572110, 572111, 572112, 572113, 572114, 572115, 572116, 572117, 572118, 572119, 572120, 572121, 572122, 572123, 572124, 572125, 572126, 572127, 572128, 572129, 572130, 572131, 572132, 572133, 572134, 572135, 572136, 572137, 572138, 572139, 572140, 572141, 572142, 572143, 572144, 572145, 572146, 572147, 572148, 572149, 572150, 572151, 572152, 572153, 572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зуля , В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логообложение природопользования: учеб. и практикум для прикладного бакалавриата экон. спец./ В. В. Зозуля . - М.: Юрайт, 2016. - 257 с.. - (Бакалавр. Прикладно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73Прил. с. 1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110-0: 588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587, 572588, 572589, 572590, 572591, 572592, 572593, 572594, 572595, 572596, 572597, 572598, 572599, 572600, 572601, 572602, 572603, 572604, 572605, 5726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05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чульская Е. 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 социального обеспечения: учеб. для академ. бакалавриата/ Е. Е. Мачульская. - 3-е изд., перераб. и доп.. - М.: Юрайт, 2016. - 440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874-2: 944 р. 7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762, 572763, 572764, 572765, 572766, 572767, 572768, 572769, 572770, 572771, 572772, 572773, 572774, 572775, 572776, 572777, 572778, 572779, 572780, 572781, 572782, 572783, 572784, 572785, 572786, 572787, 572788, 572789, 572790, 5727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ировая экономика. Экономика стран и регионов: учебник для академического бакалавриата/ Экономический факультет МГУ им. М. В. Ломоносова; Под ред. В. П. Колесова, М. Н. Осьмовой. - М.: Юрайт, 2016. - 519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067-0: 1097 р. 3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732, 572733, 572734, 572735, 572736, 572737, 572738, 572739, 572740, 572741, 572742, 572743, 572744, 572745, 572746, 572747, 572748, 572749, 572750, 572751, 572752, 572753, 572754, 572755, 572756, 572757, 572758, 572759, 572760, 5727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логи и налоговая система Российской Федерации: учеб. и практикум для академ. бакалавриата по экон. спец./ Финансовый Университет при Правительстве РФ; Под ред. Л. И. Гончаренко. - М.: Юрайт, 2016. - 541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37Содерж.: практикум с. 433-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074-5: 914 р. 2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607, 572608, 572609, 572610, 572611, 572612, 572613, 572614, 572615, 572616, 572617, 572618, 572619, 572620, 572621, 572622, 572623, 572624, 572625, 572626, 572627, 572628, 572629, 572630, 572631, 572632, 572633, 572634, 572635, 572636, 572637, 572638, 572639, 572640, 572641, 572642, 572643, 572644, 572645, 572646, 572647, 572648, 572649, 572650, 572651, 572652, 572653, 572654, 572655, 5726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олов, Илья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вое обеспечение экономики: учеб. для академ. бакалавриата вузов экон. спец./ И. М. Рассолов, А. М. Колычев; Российский экономический университет им. Г. В. Плеханова. - М.: Юрайт, 2016. - 397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956-6: 863 р. 4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792, 572793, 572794, 572795, 572796, 572797, 572798, 572799, 572800, 572801, 572802, 572803, 572804, 572805, 572806, 572807, 572808, 572809, 572810, 572811, 572812, 572813, 572814, 572815, 572816, 572817, 572818, 572819, 572820, 572821, 572822, 572823, 572824, 572825, 572826, 572827, 572828, 572829, 572830, 572831, 572832, 572833, 572834, 572835, 572836, 572837, 572838, 572839, 572840, 572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гиональная экономика и пространственное развитие: учеб. для бакалавриата и магистратуры вузов по экон. направлениям и спец./ Высшая школа экономики; Под ред. Л. Э. Лимонов. - М.: Юрайт, 2016. - (Бакалавр и магист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 Региональная экономика. Теория, модели и методы/ ; . - М.: Юрайт, 2016. - 39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8-3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471-4: 690 р. 5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155, 572156, 572157, 572158, 572159, 572160, 572161, 572162, 572163, 572164, 572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гиональная экономика и пространственное развитие: учеб. для бакалавриата и магистратуры вузов по экон. направлениям и спец./ Высшая школа экономики; Под ред. Л. Э. Лимонов. - М.: Юрайт, 2016. - (Бакалавр и магист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:  Региональное управление и территориальное развитие. - М.: Юрайт, 2016. - 45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463-9: 792 р. 2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166, 572167, 572168, 572169, 572170, 572171, 572172, 572173, 572174, 572175, 5721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гиональное управление и территориальное планирование : учеб. и практикум для академич. бакалавриата по эконом. спец./ Под ред. Ю. Н. Шедько. - М.: Юрайт, 2016. - 503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96-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635-0: 1066 р. 8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35, 571636, 571637, 571638, 571639, 571640, 571641, 571642, 571643, 571644, 57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дрина, Г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кономический анализ. Теория и практика: учеб. для бакалавров вузов экон. спец./ Г. В. Шадрина; МЭСИ. - М.: Юрайт, 2016. - 515 с.. - (Бакалавр. Ба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000-9: 873 р. 6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701, 571702, 571703, 571704, 571705, 571706, 571707, 571708, 571709, 571710, 571711, 571712, 571713, 571714, 571715, 571716, 571717, 571718, 571719, 571720, 571721, 571722, 571723, 571724, 571725, 571726, 571727, 571728, 571729, 571730, 571731, 571732, 571733, 571734, 571735, 571736, 571737, 571738, 571739, 571740, 571741, 571742, 571743, 571744, 571745, 571746, 571747, 571748, 571749, 571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8" w:name="_Toc17365185"/>
      <w:r>
        <w:rPr>
          <w:b/>
          <w:sz w:val="24"/>
          <w:szCs w:val="24"/>
        </w:rPr>
        <w:t>Политика. Политические науки. (ББК 66)</w:t>
      </w:r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итология: учебник и практикум для СПО/ Под ред. В. Н. Лавриненко. - 5-е изд., перераб. и доп.. - М.: Юрайт, 2016. - 400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9916-6211-6: 863 р. 4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657, 572658, 572659, 572660, 572661, 572662, 572664, 572665, 572667, 572668, 572669, 572670, 572671, 572672, 572673, 572674, 572676, 572677, 572678, 572679, 572681, 572682, 572683, 572684, 572686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2663, 572666, 572675, 572680, 5726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9" w:name="_Toc17365186"/>
      <w:r>
        <w:rPr>
          <w:b/>
          <w:sz w:val="24"/>
          <w:szCs w:val="24"/>
        </w:rPr>
        <w:t>Государство и право. Юридические науки. (ББК 67)</w:t>
      </w:r>
      <w:bookmarkEnd w:id="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лкова,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доустройство и правоохранительные органы: учебник и практикум для прикладного бакалавриата/ Т. Ю. Вилкова, С. А. Насонов; Московский Государственный юридический университет им. О. Е. Кутафина. - М.: Юрайт, 2016. - 311 с.. - (Бакалавр. Прикладно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334-2: 690 р. 5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927, 572928, 572929, 572930, 572931, 572932, 572933, 572934, 572935, 572936, 572937, 572938, 572939, 572940, 572941, 572942, 572943, 572944, 572945, 572946, 572947, 572948, 572949, 572950, 572951, 572952, 572953, 572954, 572955, 572956, 572957, 572958, 572959, 572960, 572961, 572962, 572963, 572964, 572965, 572966, 572967, 572968, 572969, 572970, 572971, 572972, 572973, 572974, 572975, 572976, 572977, 572978, 572979, 572980, 572981, 572982, 572983, 572984, 572985, 572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сов А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рбитражный процесс: учеб. и практикум для студ. академ. бакалавриата/ А. А. Власов. - 4-е изд., перераб. и доп.. - М.: Юрайт, 2016. - 349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993-2: 771 р. 9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567, 571568, 571569, 571570, 571571, 571572, 571573, 571574, 571575, 571576, 571577, 571578, 571579, 571580, 571581, 571582, 571583, 571584, 571585, 571586, 571587, 571588, 571589, 571590, 571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отечественного государства и права: в 2 ч: учеб. для академического бакалавриата/ Под ред. О. И. Чистякова. - 5-е изд., перераб. и доп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2: . - М.: Юрайт, 2016. - 51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05-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137-8: 863 р. 4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842, 572843, 572844, 572845, 572846, 572847, 572848, 572849, 572850, 572851, 572852, 572853, 572854, 572855, 572856, 572857, 572858, 572859, 572860, 572861, 572862, 572863, 572864, 572865, 572866, 572867, 572868, 572869, 572870, 572871, 572872, 572873, 572874, 572875, 572876, 572877, 572878, 572879, 572880, 572881, 572882, 572883, 572884, 572885, 572886, 572887, 572888, 572889, 572890, 572891, 572892, 572893, 572894, 572895, 572896, 572897, 572898, 572899, 572900, 572901, 572902, 572903, 572904, 572905, 572906, 572907, 572908, 572909, 572910, 572911, 572912, 572913, 572914, 572915, 572916, 572917, 572918, 572919, 572920, 572921, 572922, 572923, 572924, 572925, 5729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отечественного государства и права: в 2 ч: учеб. для академического бакалавриата/ Под ред. О. И. Чистякова. - 5-е изд., перераб. и доп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 1: . - М.: Юрайт, 2016. - 47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704-6: 812 р. 5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828, 571829, 571830, 571831, 571832, 571833, 571834, 571835, 571836, 571837, 571838, 571839, 571840, 571841, 571842, 571843, 571844, 571845, 571846, 571847, 571848, 571849, 571850, 571851, 571852, 571853, 571854, 571855, 571856, 571857, 571858, 571859, 571860, 571861, 571862, 571863, 571864, 571865, 571866, 571867, 571868, 571869, 571870, 571871, 571872, 571873, 571874, 571875, 571876, 571877, 571878, 571879, 571880, 571881, 571882, 571883, 571884, 571885, 571886, 571887, 571888, 571889, 571890, 571891, 571892, 571893, 571894, 571895, 571896, 571897, 571898, 571899, 571900, 571901, 571902, 571903, 571904, 571905, 571906, 571907, 571908, 571909, 571910, 571911, 571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риминалистика: учеб. для бакалавриата и магистратуры юрид. спец./ ред. И. В. Александров; . - М.: Юрайт, 2016. - 335 с.. - (Бакалавр и магист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3-3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970-1: 741 р. 3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322, 572323, 572324, 572325, 572326, 572327, 572328, 572329, 572330, 572331, 572332, 572333, 572334, 572335, 572336, 572337, 572338, 572339, 572340, 572341, 572342, 572343, 572344, 572345, 572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веева,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ждународное право: учеб. для академ. бакалавриата вузов юрид. спец./ Т. Д. Матвеева; РАНХ и гос. службы при Пезиденте РФ. - М.: Юрайт, 2016. - 369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286-2: 812 р. 58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 аб: 572377, 572378, 572379, 572380, 572381, 572382, 572383, 572384, 572385, 572386, 572387, 572388, 572389, 572390, 572391, 572392, 572393, 572394, 572395, 572396, 572397, 572398, 572399, 572400, 572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05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чульская Е. 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 социального обеспечения: учеб. для академ. бакалавриата/ Е. Е. Мачульская. - 3-е изд., перераб. и доп.. - М.: Юрайт, 2016. - 440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874-2: 944 р. 7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762, 572763, 572764, 572765, 572766, 572767, 572768, 572769, 572770, 572771, 572772, 572773, 572774, 572775, 572776, 572777, 572778, 572779, 572780, 572781, 572782, 572783, 572784, 572785, 572786, 572787, 572788, 572789, 572790, 5727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ы права: учеб. и практикум для СПО/ Под ред. А. А. Вологдина. - М.: Юрайт, 2016. - 408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001-4: 710 р. 8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65, 571666, 571667, 571668, 571669, 571670, 571671, 571672, 571673, 571674, 571675, 571676, 571677, 571678, 571679, 571680, 571681, 571682, 571683, 571684, 571685, 571686, 571687, 571688, 571689, 571690, 571691, 571692, 571693, 5716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алов, Виктор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ия государства и права: учеб. и практикум для СПО/ В. Д. Перевалов; УрГЮА. - 5-е изд., перераб. и доп.. - М.: Юрайт, 2016. - 34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371-8: 751 р. 5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87, 572488, 572489, 572490, 572491, 572492, 572493, 572494, 572495, 572496, 572497, 572498, 572499, 572500, 572501, 572502, 572503, 572504, 572505, 572506, 572507, 572508, 572509, 572510, 572511, 572512, 572513, 572514, 572515, 5725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олов, Илья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вове обеспечение экономики: учеб. для академ. бакалавриата вузов экон. спец./ И. М. Рассолов, А. М. Колычев; Российский экономический университет им. Г. В. Плеханова. - М.: Юрайт, 2016. - 397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956-6: 863 р. 4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792, 572793, 572794, 572795, 572796, 572797, 572798, 572799, 572800, 572801, 572802, 572803, 572804, 572805, 572806, 572807, 572808, 572809, 572810, 572811, 572812, 572813, 572814, 572815, 572816, 572817, 572818, 572819, 572820, 572821, 572822, 572823, 572824, 572825, 572826, 572827, 572828, 572829, 572830, 572831, 572832, 572833, 572834, 572835, 572836, 572837, 572838, 572839, 572840, 5728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ия государства и права: учеб. и практикум для СПО/ Финанс. ун-т при Правительстве РФ; Под ред. А. П. Альбова, С. В. Николюкина. - М.: Юрайт, 2016. - 465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242-1: 995 р. 6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702, 572703, 572704, 572705, 572706, 572707, 572708, 572709, 572710, 572711, 572712, 572713, 572714, 572715, 572716, 572717, 572718, 572719, 572720, 572721, 572722, 572723, 572724, 572725, 572726, 572727, 572728, 572729, 572730, 5727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тов, Анатолий Анто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Жилищное право Российской Федерации: учеб. и практикум для академ. бакалавриата по юрид. направлениям и спец./ А. А. Титов; МПГУ. - 6-е изд., перераб и доп.. - М.: Юрайт, 2016. - 507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537-7: 1067 р. 2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02, 572403, 572404, 572405, 572406, 572407, 572408, 572409, 572410, 5724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головно-процессуальное право. Актуальные проблемы теории и практики: учеб. для магистратуры юрид. направлений и спец./ Под ред. В. А. Лазаревой,  А. А. Тарасова. - 3-е изд., перераб. и доп.. - М.: Юрайт, 2016. - 465 с.. - (Маги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820-9: 812 р. 5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267, 572268, 572269, 572270, 572271, 572272, 572273, 572274, 572275, 572276, 572277, 572278, 572279, 572280, 572281, 572282, 572283, 572284, 572285, 572286, 572287, 572288, 572289, 572290, 572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чоев В. 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органов и учреждений юстиции России: учеб. для магистров вузов юрид. спец./ В. К. Цечоев. - 2-е изд., перераб. и доп.. - М.: Юрайт, 2016. - 455с.. - (Маги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53-4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152-5: 782 р. 0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757, 571758, 571759, 571760, 571761, 571762, 571763, 571764, 571765, 571766, 571767, 571768, 571769, 571770, 571771, 571772, 571773, 571774, 571775, 571776, 571777, 571778, 571779, 571780, 5717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милов В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авовое обеспечение профессиональной деятельности: учеб. для студ. СПО/ В. М. Шумилов; ВАВТ Минэкономразвития России. - 3-е изд., перераб. и доп.. - М.: Юрайт, 2016. - 423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388-6: 731 р. 22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39, 572040, 572041, 572042, 572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10" w:name="_Toc17365187"/>
      <w:r>
        <w:rPr>
          <w:b/>
          <w:sz w:val="24"/>
          <w:szCs w:val="24"/>
        </w:rPr>
        <w:t>Образование. Педагогические науки. (ББК 74)</w:t>
      </w:r>
      <w:bookmarkEnd w:id="1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журинский А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педагогики и образования: учеб. для студ. бакалавров вузов педагогических спец./ А. Н. Джуринский; МГУ. - 3-е изд., перераб. и доп.. - М.: Юрайт, 2016. - 676 с. : ил.. - (Бакалавр. Ба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71-6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182-2: 1127 р. 8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15, 572016, 572017, 572018, 572019, 57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журинский, А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икультурное образование в многонациональном социуме: учеб. и практикум для студ. бакалавриата и магистратуры по гуманит. спец. и направлениям/ А. Н. Джуринский; МГПУ. - 2-е изд., перераб. и доп.. - М.: Юрайт, 2016. - 256 с.. - (Бакалавр. Маги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41-2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986-4: 476 р. 9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751, 571752, 571753, 571754, 571755, 571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журинский, А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равнительная педагогика: учеб. для магистров вузов гуманит. спец./ А. Н. Джуринский; МГПУ. - 2-е изд., перераб. и доп.. - М.: Юрайт, 2016. - 440 с.. - (Маги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34-4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2957-7: 761 р. 7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62, 572063, 5720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образования и педагогики: учеб.  для студ. академ. бакалавриата вузов гуманит. спец./ МГУ; под ред. А. И. Пискунова. - 4-е изд., перераб. и доп.. - М.: Юрайт, 2015. - 452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492-0: 963 р. 1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09, 572010, 572011, 572012, 572013, 57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ляева,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етические основы дошкольного образования: учеб. для СПО/ Н. В. Микляева, Ю. В. Микляева, Н. В. Виноградова; Под ред. Н. В. МикляевойМГПУ; Под ред. Н. В. Микляева. - 2-е изд., перераб. и доп.. - М.: Юрайт, 2016. - 496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 с. 490-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4967-4: 843 р.0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9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1696, 5716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асый, Иван Пав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дагогика: учеб. для академ. бакалавриата/ И. П. Подласый. - 2-е изд., перераб. и доп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 2, кн. 2:  Практическая педагогика. - 2-е изд., перераб. и доп.. - М.: Юрайт, 2016. - 31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14-318с. 310-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383-9: 568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595, 571596, 571597, 571598, 571601, 571602, 571603, 571604, 571605, 571606, 571607, 571609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1599, 571600, 5716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асый, И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дагогика : в 2 т.: учеб. и практикум для академ. бакалавриата/ И. П. Подласый. - 2-е изд., перераб. и доп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, кн.1:  Теоретическая педагогика: . - М.: Юрайт, 2016. - 40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478-2: 700 р. 7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12, 572413, 572414, 572415, 572416, 572417, 572419, 572420, 572421, 572422, 572423, 572424, 572425, 572426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24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асый, И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дагогика : в 2 т.: учеб. и практикум для академ. бакалавриата/ И. П. Подласый. - 2-е изд., перераб. и доп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, кн.1:  Практическая педагогика: . - М.: Юрайт, 2016. - 49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381-5: 832 р. 92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687, 572688, 572689, 572690, 572691, 572693, 572694, 572695, 572696, 572697, 572700, 572701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2692, 572698, 5726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ласый, И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едагогика : в 2 т.: учеб. и практикум для академ. бакалавриата/ И. П. Подласый. - 2-е изд., перераб. и доп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, кн.2:  Теоретическая педагогика: . - М.: Юрайт, 2016. - 38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2-3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479-9: 670 р. 2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27, 572429, 572430, 572431, 572433, 572434, 572435, 572436, 572437, 572438, 572439, 572440, 572441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2428, 5724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емьеведение: учеб. для студ. СПО/ Под ред. О. Г. Прохоровой; Под ред. Е. И. Холостовой. - 2-е изд., перераб. и доп.. - М.: Юрайт, 2016. - 379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 355-3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4551-5: 660 р. 0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26, 572027, 572028, 572029, 572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72059   572060   572061   </w:t>
        <w:tab/>
        <w:t>Специальная педагогика: учеб. для бакалавров вузов гуманит. спец./ Под ред. Л. В. Мардахаева, Е. А. Орловой. - М.: Юрайт, 2016. - 447 с.. - (Бакалавр. Ба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1894-6: 771 р. 9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59, 572060, 5720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ухлаева, Ольг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икультурное образование: учеб. для бакалавров гуманит. нарпавлений и спец./ О. В. Хухлаева, Э. Р. Хакимова, О. Е. Хухлаев; МГППУ. - М.: Юрайт, 2016. - 283 с.. - (Бакалавр. Углубленный кур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321-5: 517 р. 6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44, 572045, 572046, 572047, 572048, 572049, 572050, 572051, 572052, 572053, 572054, 572055, 572056, 572057, 5720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11" w:name="_Toc17365188"/>
      <w:r>
        <w:rPr>
          <w:b/>
          <w:sz w:val="24"/>
          <w:szCs w:val="24"/>
        </w:rPr>
        <w:t>Языкознание. (ББК 81)</w:t>
      </w:r>
      <w:bookmarkEnd w:id="1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сский язык и культура речи: учеб.  для бакалавров вузов/ В. И. Максимов, . В. Голубева. - 3-е изд., перераб. и доп.. - М.: Юрайт, 2016. - 382 . - (Бакалавр. Б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2533-3: 670 р. 2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989, 571990, 571991, 571992, 571993, 571994, 571995, 571996, 571997, 571998, 571999, 572000, 572001, 572002, 572003, 572004, 572005, 572006, 572007, 57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сский язык и культура речи : учеб. и практикум для СПО/ РГПУ им. А. И. Герцена; В. Д. Черняк; . - 3-е изд., перераб. и доп.. - М.: Юрайт, 2016. - 363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648-0: 792 р. 2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85, 572086, 572089, 572096, 572099, 572100, 572101, 572102, 572103, 57210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2087, 572088, 572090, 572091, 572092, 572093, 572094, 572095, 572097, 5720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сский язык и культура речи : учебник и практикум: учеб. и практикум для СПО и прикладного бакалавриата/ под ред. А. В. Голубевой. - М.: Юрайт, 2016. - 386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623-6: 670 р. 2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547, 571549, 571552, 571553, 571554, 571555, 571556, 571557, 571562, 571563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тр чз3(ПиП): 571548, 571550, 571551, 571558, 571559, 571560, 571561, 571564, 571565, 571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ременный русский язык: учеб. и практикум для академ. бакалавриата вузов по гуманит. направлениям и спец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3:  Синтаксис/ Под ред. С. М. Колесниковой - 24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160-8: 558 р. 3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808, 571809, 571810, 571811, 571812, 571813, 571814, 571815, 571816, 571817, 571818, 571819, 571820, 571821, 571822, 571823, 571824, 571825, 571826, 5718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ременный русский язык: учеб. и практикум для академ. бакалавриата вузов по гуманит. направлениям и спец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 Фонетика. Орфография. Лексикология. Словообразование/ Под ред. С. М. Колесниковой - 30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158-5: 680 р. 3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45, 571646, 571647, 571648, 571649, 571650, 571651, 571652, 571653, 571654, 571655, 571656, 571657, 571658, 571659, 571660, 571661, 571662, 571663, 571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ременный русский язык: учеб. и практикум для академ. бакалавриата вузов по гуманит. направлениям и спец.. - М.: Юрайт, 2016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:  Морфология/ Под ред. С. М. Колесниковой - 20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159-2: 497 р. 3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197, 572198, 572199, 572200, 572201, 572202, 572203, 572204, 572205, 572206, 572207, 572208, 572209, 572210, 572211, 572212, 572213, 572214, 572215, 5722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12" w:name="_Toc17365189"/>
      <w:r>
        <w:rPr>
          <w:b/>
          <w:sz w:val="24"/>
          <w:szCs w:val="24"/>
        </w:rPr>
        <w:t>Литературоведение. (ББК 83)</w:t>
      </w:r>
      <w:bookmarkEnd w:id="1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рубежная литература XX века: учеб. для академ. бакалавриата по направлению подгот. 032700-"Филология"/ МГУ; Под ред. В. М. Толмачева. - М.: Юрайт, 2015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:  Вторая половина XX века - начало XXI века. - 2-е изд., перераб. и доп.. - М.: Юрайт, 2015. - 36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4109-8: 639 р. 6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783, 571784, 571785, 571786, 571787, 571788, 571789, 571790, 571791, 571792, 571793, 571794, 571795, 571796, 571797, 571798, 571799, 571800, 571801, 571802, 571803, 571804, 571805, 571806, 5718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древнерусской литературы: учеб. для академ. бакалавриата по спец. 032900 (050301)- "Рус. яз. и лит."/  ,  С. Н. Травников, Л. А. Ольшевская. - 2-е изд., перераб. и доп.. - М.: Юрайт, 2016. - 425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99-4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4124-1: 914 р. 2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979, 571980, 571981, 571982, 571983, 571984, 571985, 571986, 571987, 57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стория русской литературы XIX века: учеб. и практикум для академ. бакалавриата по гуманит. спец./ Под ред. В. Н.Аношкиной, Л. Д. Громовой, Б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2. - 3-е изд., перераб. и доп.. - М.: Юрайт, 2016. - 317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.: с. 308-3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026-4: 548 р. 1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75, 572076, 572077, 572078, 572079, 572080, 572081, 572082, 572083, 5720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стория русской литературы XIX века: учеб. и практикум для академ. бакалавриата вузов гуманит. направлений и спец./ Под ред. В. Н.Аношкиной, Л. Д. Громовой, Б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1. - 3-е изд., перераб. и доп.. - М.: Юрайт, 2016. - 326 с. : ил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.: с.318-3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025-7: 568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65, 572066, 572067, 572068, 572069, 572070, 572071, 572072, 572073, 5720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русской литературы XX - XXI веков: учеб. и практикум для академ. бакалавриата гуманит спец./ Российский ун-т Дружбы народов; Под ред. В. А. Мескина. - М.: Юрайт, 2016. - 410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оссарий: с.396-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001-3: 883 р. 7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42, 572443, 572444, 572445, 572446, 572447, 572448, 572449, 572450, 572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стория русской литературы XX века : в 2 ч.: учеб. для академ. бакалавриата по спец. 032900 "Рус. яз. и лит."/ под ред. В. В. Агеносова, Б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2. - 2-е изд., перераб. и доп.. - М.: Юрайт, 2016. - 687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579-0: 1179 р. 72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936, 571937, 571938, 571939, 571940, 571941, 571942, 571943, 571944, 571945, 571946, 571947, 571948, 571949, 571950, 571951, 571952, 571953, 571954, 571955, 571956, 571957, 5719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стория русской литературы XX века : в 2 ч.: учеб. для академ. бакалавриата по спец. 032900 "Рус. яз. и лит.", Б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1/ под ред. В. В. Агеносова. - 2-е изд., перераб. и доп.. - М.: Юрайт, 2016. - 795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578-3: 1351 р. 0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913, 571914, 571915, 571916, 571917, 571918, 571919, 571920, 571921, 571922, 571923, 571924, 571925, 571926, 571927, 571928, 571929, 571930, 571931, 571932, 571933, 571934, 5719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олов, Алексей Георг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сская литература конца XIX - начала XX века: учеб. для студ. СПО/ А. Г. Соколов. - 5-е изд., перераб. и доп.. - М.: Юрайт, 2016. - 501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305-2: 853 р. 2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959, 571960, 571961, 571962, 571963, 571964, 571965, 571966, 571967, 571968, 571969, 571970, 571971, 571972, 571973, 571974, 571975, 571976, 571977, 571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bookmarkStart w:id="13" w:name="_Toc17365190"/>
      <w:r>
        <w:rPr>
          <w:b/>
          <w:i/>
          <w:sz w:val="24"/>
          <w:szCs w:val="24"/>
        </w:rPr>
        <w:t>Психология. (ББК 88)</w:t>
      </w:r>
      <w:bookmarkEnd w:id="1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 Б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я педагогического общения: учеб. для бакалавров вузов гуманит. спец./ Б. С. Волков, Н. В. Волкова, Е. А. Орлова; Финанс. ун-т при правительстве РФ; Под ред. Б. С. Волкова. - М.: Юрайт, 2016. - 333 с.. - (Бакалавр. Базовы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0-331Посвящ. 95-летию Финансового ун-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3184-6: 599 р. 0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452, 572453, 572454, 572455, 572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уб, Анатолий Тимоф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я управления: учеб. и практикум для академ. бакалавриата вузов экон. спец./ А. Т. Зуб. - 2-е изд., перераб. и доп.. - М.: Юрайт, 2016. - 372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285-5: 649 р. 8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177, 572178, 572179, 572180, 572181, 572182, 572183, 572184, 572185, 572186, 572187, 572188, 572189, 572190, 572191, 572192, 572193, 572194, 572195, 572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ягина, Н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я общения: учеб. и практикум для студ. учреждений СПО/ Н. А. Корягина, Н. В. Антонова, С. В. Овсянникова; Высшая школа экономики. - М.: Юрайт, 2016. - 436 с.. - (Профессиональное образ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34-4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031-0: 751 р. 5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31, 572032, 572033, 572034, 572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хов, Алексей 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ведение в профессию : Психолог образования: учеб. и практикум для академ. бакалавриата/ А. С. Обухов, А. М. Федосеева, Э. Байфорд; Под ред.  ОбуховаМПГУ; Под ред.  Обухов. - М.: Юрайт, 2016. - 522 с.+ 1[CD]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304-6: 883 р. 7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98, 571699, 571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я труда: учеб. и практикум для академ. бакалавриата вузов, обучающихся по гуманит. спец./ Под ред. С. Ю. Манухиной. - М.: Юрайт, 2016. - 485 с.. - (Бакалавр :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215-3: 832 р. 92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527, 571528, 571529, 571530, 571531, 571532, 571533, 571534, 571535, 571536, 571537, 571538, 571539, 571540, 571541, 571542, 571543, 571544, 571545, 5715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сихология труда, инженерная психология и эргономика: учеб. для академ. бакалавриата гуманит. направлений и спец./ МГУ им. М. В. Ломоносова; Под ред. Е. А. Климова, О. Г. Носковой,Г. Н. Солнцевой. - Диск CD. - М.: Юрайт, 2016. - 529 с.+1 [CD ROM]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385-4: 1117 р. 6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567, 572568, 572569, 572570, 572571, 572572, 572573, 572574, 572575, 572576, 572577, 572578, 572579, 572580, 572581, 572582, 572583, 572584, 572585, 5725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пециальная психология : в 2 т.: учеб. для студ. бакалавриата и магистратуры вузов по гуманит. направлениям и спец./ МГПУ. - М.: Юрайт, 2016. - (Бакалавр. Маги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/ Под ред. В. И. Лубовского. - 7-е изд., перераб. и доп. - 42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286-3: 741 р. 3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592, 571593, 5715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8.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пециальная психология : в 2 т.: учеб. для студ. бакалавриата и магистратуры вузов по гуманит. направлениям и спец./ МГПУ. - М.: Юрайт, 2016. - (Бакалавр. Магист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: / Под ред. В. И. Лубовского. - 7-е изд., перераб. и доп. - 273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7288-7: 497 р. 3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036, 572037, 572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14" w:name="_Toc17365191"/>
      <w:r>
        <w:rPr>
          <w:b/>
          <w:sz w:val="24"/>
          <w:szCs w:val="24"/>
        </w:rPr>
        <w:t>Бухгалтерия. Счетоводство. (УДК 657)</w:t>
      </w:r>
      <w:bookmarkEnd w:id="1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2.2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исенов, Алисен Сак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ждународные стандарты финансовой отчетности: учеб. и практикум для студ. академ. бакалавриата экон. спец./ А. С. Алисенов; Российская академия народного хозяйства и госслужбы при президенте РФ. - М.: Юрайт, 2016. - 360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23-325Прил. с. 3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5189-9: 792 р. 2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610, 571611, 571612, 571613, 571614, 571615, 571616, 571617, 571618, 571619, 571620, 571621, 571622, 571623, 571624, 571625, 571626, 571627, 571628, 571629, 571630, 571631, 571632, 571633, 5716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2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72146   572147   572148   572149   572150   572151   572152   572153   572154   </w:t>
        <w:tab/>
        <w:t>Бухгалтерский финансовый учет: учеб. для академ. бакалавриата вузов экон. спец./ РЭУ им. Г. В. Плеханова; Под ред. И. М. Дмитриева. - 2-е изд., перераб. и доп.. - М.: Юрайт, 2016. - 495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6908-5: 1046 р. 49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105, 572106, 572107, 572108, 572109, 572110, 572111, 572112, 572113, 572114, 572115, 572116, 572117, 572118, 572119, 572120, 572121, 572122, 572123, 572124, 572125, 572126, 572127, 572128, 572129, 572130, 572131, 572132, 572133, 572134, 572135, 572136, 572137, 572138, 572139, 572140, 572141, 572142, 572143, 572144, 572145, 572146, 572147, 572148, 572149, 572150, 572151, 572152, 572153, 572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2377   572378   572379   572380   572381   572382   572383   572384   572385   572386   572387   572388   572389   572390   572391   572392   572393   572394   572395   572396   572397   572398   572399   572400   572401   Матвеева,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ждународное право: учеб. для академ. бакалавриата вузов юрид. спец./ Т. Д. Матвеева; РАНХ и гос. службы при Пезиденте РФ. - М.: Юрайт, 2016. - 369 с.. - (Бакалавр. Академический кур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916-8286-2: 812 р. 5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2377, 572378, 572379, 572380, 572381, 572382, 572383, 572384, 572385, 572386, 572387, 572388, 572389, 572390, 572391, 572392, 572393, 572394, 572395, 572396, 572397, 572398, 572399, 572400, 5724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6273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146273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46273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4627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146273"/>
    <w:pPr>
      <w:ind w:firstLine="567"/>
    </w:pPr>
    <w:rPr>
      <w:i/>
      <w:sz w:val="22"/>
    </w:rPr>
  </w:style>
  <w:style w:type="paragraph" w:styleId="Footer">
    <w:name w:val="Footer"/>
    <w:basedOn w:val="Normal"/>
    <w:rsid w:val="0014627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146273"/>
    <w:pPr/>
    <w:rPr/>
  </w:style>
  <w:style w:type="paragraph" w:styleId="Style14" w:customStyle="1">
    <w:name w:val="Автор"/>
    <w:basedOn w:val="Normal"/>
    <w:qFormat/>
    <w:rsid w:val="00146273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146273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146273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146273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146273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146273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146273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146273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146273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60</TotalTime>
  <Application>LibreOffice/7.4.7.2$Linux_X86_64 LibreOffice_project/40$Build-2</Application>
  <AppVersion>15.0000</AppVersion>
  <Pages>1</Pages>
  <Words>5074</Words>
  <Characters>28926</Characters>
  <CharactersWithSpaces>33933</CharactersWithSpaces>
  <Paragraphs>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10:00Z</dcterms:created>
  <dc:creator>DuhninaOV</dc:creator>
  <dc:description/>
  <dc:language>en-US</dc:language>
  <cp:lastModifiedBy>DuhninaOV</cp:lastModifiedBy>
  <dcterms:modified xsi:type="dcterms:W3CDTF">2019-08-22T11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